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18"/>
                <w:szCs w:val="18"/>
              </w:rPr>
              <w:t>об’єкти приватизації</w:t>
            </w:r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/>
      </w:pPr>
      <w:r>
        <w:rPr/>
        <w:t>Інша економічна інформація</w:t>
      </w:r>
    </w:p>
    <w:tbl>
      <w:tblPr>
        <w:tblW w:w="10490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551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1. Повне та скорочене  (за наявності) найменування підприємства 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ідокремлений підрозділ «Шахта «Відродження» Державного підприємства «Львіввугілля»</w:t>
            </w:r>
          </w:p>
          <w:p>
            <w:pPr>
              <w:pStyle w:val="Normal"/>
              <w:rPr/>
            </w:pPr>
            <w:r>
              <w:rPr/>
              <w:t>ВП «Шахта «Відродження» ДП «Львіввугілля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2. Місцезнаходження підприємства, телефон, факс, ПІБ керівника 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0084, Україна, Львівська обл., Сокалівський р-н., с. Межиріччя</w:t>
            </w:r>
          </w:p>
          <w:p>
            <w:pPr>
              <w:pStyle w:val="Normal"/>
              <w:rPr/>
            </w:pPr>
            <w:r>
              <w:rPr/>
              <w:t>тел./факс (03249) 3-24-90</w:t>
            </w:r>
          </w:p>
          <w:p>
            <w:pPr>
              <w:pStyle w:val="Normal"/>
              <w:rPr/>
            </w:pPr>
            <w:r>
              <w:rPr/>
              <w:t>Овчінніков Павло Віталійович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 </w:t>
            </w:r>
            <w:r>
              <w:rPr>
                <w:b/>
                <w:i w:val="false"/>
                <w:sz w:val="20"/>
              </w:rPr>
              <w:t>3. Галузь, до якої належить підприємство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гільна промисловість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бування кам</w:t>
            </w:r>
            <w:r>
              <w:rPr>
                <w:lang w:val="en-US"/>
              </w:rPr>
              <w:t>’</w:t>
            </w:r>
            <w:r>
              <w:rPr/>
              <w:t>яного вугілля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м’яне вугілля марки Г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Обсяги виробництва основної продукції, послуг за останні три роки 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1 рік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67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2 рік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74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півріччя 2013 року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8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майданчик – 60,1156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%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Середньооблікова чисельність працюючих за останній звітний період, </w:t>
            </w:r>
          </w:p>
          <w:p>
            <w:pPr>
              <w:pStyle w:val="TextBody"/>
              <w:rPr/>
            </w:pPr>
            <w:r>
              <w:rPr/>
              <w:t>з них персонал основної діяльності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 тому числі робітники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4 чол.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7 чол.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1 чол.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1 р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 xml:space="preserve"> р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І півріччя 2013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и (на кінець звітного періоду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717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44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065</w:t>
            </w:r>
          </w:p>
        </w:tc>
      </w:tr>
      <w:tr>
        <w:trPr>
          <w:trHeight w:val="23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ті активи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359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757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6335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яги реалізації продукції/послуг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035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650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ка експорту, в обсягах реалізації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9597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869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9819</w:t>
            </w:r>
          </w:p>
        </w:tc>
      </w:tr>
      <w:tr>
        <w:trPr>
          <w:trHeight w:val="38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з урахуванням витрат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492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7243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</w:tr>
      <w:tr>
        <w:trPr>
          <w:trHeight w:val="112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Коротка історична довідка про підприємство з часу його створе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ахта № 4 «Великомостівська» (№ 4 «ВМ») введена в експлуатацію в 1961 році.</w:t>
            </w:r>
          </w:p>
          <w:p>
            <w:pPr>
              <w:pStyle w:val="Normal"/>
              <w:rPr/>
            </w:pPr>
            <w:r>
              <w:rPr/>
              <w:t>Наказом МВП України від 27.06.1996 № 290</w:t>
            </w:r>
            <w:r>
              <w:rPr>
                <w:vertAlign w:val="superscript"/>
              </w:rPr>
              <w:t>а</w:t>
            </w:r>
            <w:r>
              <w:rPr/>
              <w:t xml:space="preserve"> «Про створення ВАТ шляхом перетворення державних підприємств ВО «Укрзахівугілля» в/о «Укрзахідвугілля» перетворено в державне відкрите акціонерне товариство (ДВАТ) «Укрзахівугілля», шахту № 4 «Великомостівська» перетворено в Державне відкрите акціонерне товариство (ДВАТ) «Шахта № 4 «Великомостівська».</w:t>
            </w:r>
          </w:p>
          <w:p>
            <w:pPr>
              <w:pStyle w:val="Normal"/>
              <w:rPr/>
            </w:pPr>
            <w:r>
              <w:rPr/>
              <w:t>Наказом МВП України від 16.08.1996 № 396 «Про створення «Західно-Української вугільної холдингової компанії» на базі ДВАТ «Укрзахідвугілля» створено Західно-Українську вугільну холдингову компанію (ЗУВХК) – ДХК «Укрзахідвугілля».</w:t>
            </w:r>
          </w:p>
          <w:p>
            <w:pPr>
              <w:pStyle w:val="Normal"/>
              <w:rPr/>
            </w:pPr>
            <w:r>
              <w:rPr/>
              <w:t>Наказом МПЕ України від 02.02.2001 № 50 «Про перейменування ДХК «Укрзахідвугілля» та ДВАТ (шахт), що входять до його складу» ДХК «Укрзахідвугілля» перейменовано на ВАТ ДХК «Львіввугілля», ДВАТ «Шахта № 4 «Велокомостівська» - на Державне відкрите акціонерне товариство (ДВАТ) «Шахта «Відродження».</w:t>
            </w:r>
          </w:p>
          <w:p>
            <w:pPr>
              <w:pStyle w:val="Normal"/>
              <w:rPr/>
            </w:pPr>
            <w:r>
              <w:rPr/>
              <w:t xml:space="preserve">Наказом МПЕ від 24.12.200 № 751 «Про реорганізацію ВАТ ДХК «Львіввугілля» ВАТ ДХК «Львіввугілля» реорганізовано. Державні відкриті акціонерні товариства, що входили в склад ВАТ ДХК «Львіввугілля», реорганізовані шляхом їх злиття, і на їх базі створено Державне підприємство (ДП) «Львіввугілля». </w:t>
            </w:r>
          </w:p>
          <w:p>
            <w:pPr>
              <w:pStyle w:val="Normal"/>
              <w:rPr/>
            </w:pPr>
            <w:r>
              <w:rPr/>
              <w:t>Наказом ДП «Львіввугілля» від 12.02.2003 № 1 «Про створення підрозділів ДП «Львіввугілля» створено шахту «Відродження» ДП «Львіввугілля» як відокремлений підрозділ без статусу юридичної особи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Запаси станом на 01.01.2013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алансові – 13455 тисяч тонн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мислові – 7074 тисяч тонн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ідготовлені – 343 тисяч тонн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сновними причинами, які стримують розширення виробництва є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ідсутність стабільного ринку збуту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ідсутність коштів на придбання і оновлення обладнання, необхідного для підготовки очисного фронту робіт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4. Додаткова інформація про підприємство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відка про об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4:00Z</dcterms:created>
  <dc:creator>QQQ</dc:creator>
  <dc:description/>
  <cp:keywords/>
  <dc:language>en-US</dc:language>
  <cp:lastModifiedBy>Customer</cp:lastModifiedBy>
  <cp:lastPrinted>2013-10-29T11:46:00Z</cp:lastPrinted>
  <dcterms:modified xsi:type="dcterms:W3CDTF">2013-11-02T11:32:00Z</dcterms:modified>
  <cp:revision>4</cp:revision>
  <dc:subject/>
  <dc:title>Довідка про об’єкт приватизації</dc:title>
</cp:coreProperties>
</file>